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  РАБОТЫ   ММК УЧИТЕЛЕЙ ФИЗИЧЕСКОЙ КУЛЬТУРЫ И ОБ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16/2017 учебный год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ММК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6-2017 учебный год: «</w:t>
      </w:r>
      <w:r>
        <w:rPr>
          <w:rFonts w:cs="Times New Roman" w:ascii="Times New Roman" w:hAnsi="Times New Roman"/>
          <w:sz w:val="28"/>
          <w:szCs w:val="28"/>
        </w:rPr>
        <w:t>Повышение уровня профессионального мастерства учителей физической культу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ОБЖ в условиях ФГОС»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 ММК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и применять на практике современные образовательные технологии, способствующие формированию ключевых компетенций школьников в условиях реализации ФГОС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бщить и распространить положительный педагогический опыт учителей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индивидуальный подход к учащимся с ослабленным здоровьем, с ОВЗ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ть методы индивидуальной работы с одарёнными учащимися через систему олимпиадного движения и научно-исследовательскую работу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ичество и тематика заседаний ММ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61"/>
        <w:gridCol w:w="2339"/>
        <w:gridCol w:w="52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заседа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засед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16г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овых исследований и диагностики успешности образ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л представлен индивидуальный «паспорт здоровья» обучающегося, в котором отображены показатели физического развития и показатели развития физических качеств.  Представленный опыт не был востребован коллегами. Было принято решение, что к следующему заседанию ММК  коллеги представят свой опыт работ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3.17г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й опы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я современных образовательных технологий на уроках физической культуры и ОБЖ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едагогического опыта и рекомендации к его распространению и внедрения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лся уровень строевой подготовки на уроках физической культуры и ОБЖ. Так как присутствует не соответствие  строевой подготовки с требованиями, было принято решение создать методическое пособие для учителей физической культуры и ОБЖ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5.17г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совещ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 – исследовательская деятельность, как средство активизации познавательных интересов обучающихся в условиях реализации ВФСК ГТО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боты за 2016 – 2017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работы на следующий учебный го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суждение педагогического опыта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уховой Е.В. была представлена презентация проектно -  исследовательской работы (ГТО) обучающихся 5 классов,  в которой раскрыты метапредметные действия обучающихся, направленные на развитие скоростно – силового качества. Мониторинг данного качества (тест: прыжок в длину с места) проводился, в течение, учебного года и показал положительную динами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едены итоги работы в 2016 – 2017 учебном году. Педагоги считают, что для обмена педагогическим опытом и решения рабочих проблем достаточно ГМО по предмету.</w:t>
            </w:r>
          </w:p>
        </w:tc>
      </w:tr>
    </w:tbl>
    <w:p>
      <w:pPr>
        <w:pStyle w:val="Normal"/>
        <w:spacing w:lineRule="auto" w:line="360"/>
        <w:ind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  Методические продукты  ММК</w:t>
      </w:r>
      <w:r>
        <w:rPr/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7088"/>
        <w:gridCol w:w="694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ого продукта/авторст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де опубликов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ое пособие по строевой подготовке для 1 – 11 классов. (Новосёлов О.В.)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правлено на почту школ город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: «Проектно – исследовательская работа. ГТО». (Теплоухова Е.В., Юдина Н.Н.)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нкетировании участников ММК приняли 12 человек. В результате анкетирования наиболее востребованной формой повышения педагогического мастерства яв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е обучающих мастер – класс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коллеги нуждаются в работе по направлениям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а технологических карт, рабочи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ллеги готовы поделиться опыт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и внеуроч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 Учителя физической культуры и ОБЖ считают, что в организации их методической деятельности достаточно работы ГМО по предмету.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4:00Z</dcterms:created>
  <dc:creator>pc-407</dc:creator>
  <dc:description/>
  <cp:keywords/>
  <dc:language>en-US</dc:language>
  <cp:lastModifiedBy>алексей</cp:lastModifiedBy>
  <cp:lastPrinted>2015-05-05T17:07:00Z</cp:lastPrinted>
  <dcterms:modified xsi:type="dcterms:W3CDTF">2017-05-24T13:55:00Z</dcterms:modified>
  <cp:revision>17</cp:revision>
  <dc:subject/>
  <dc:title/>
</cp:coreProperties>
</file>